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69119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трольно-счетная палата Ярославского муниципального района Ярослав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1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ая палата Ярославского муниципального района Ярославской области является постоянно действующим органом внешнего муниципального финансового контроля, образуется Муниципальным Советом Ярославского муниципального района, подотчетна и подконтрольна ему.  Наделена правами юридического лица,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м. Учредителем Контрольно-счетной палаты является Ярославский муниципальный район. Контрольно-счетная палата имеет самостоятельный баланс, лицевой счет по бюджетному финансированию, печать со своим наименованием, штампы, бланк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: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4 году заключено 2 муниципальных контракта на общую сумму 13 630,00 рубля (с единственными поставщиками, до 600 тысяч рублей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3 человека: председатель и 2 инспектора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  2024 год утверждены бюджетные ассигнования по Контрольно-счетной палате ЯМР в размере 2 641 213,26 рублей. Объем финансовых средств на выполнение соглашений по внешнему финансовому контролю с поселениями ЯМР в 2024 году составил  380 000,00 руб., исполнение за 2024 год составило 100,0 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ктическое исполнение сметы за 2024 год составило 2 641 213,26 руб., в целом исполнение составило 100 % от планов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увеличился на 0,05 % (п. 36 стандарта "Представление бухгалтерской (финансовой) отчетности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ероприятия в рамках целевых программ не планировались и не осуществля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10, 0503121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0106 5000065010 853 -10 000,00 руб. (членский взнос СОЮЗ МКСО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54 363,32 руб.  (по КОСГУ 211 -41 753,70 рублей, по КОСГУ 213 – 12 609, рублей).п. 32 стандарта "Резервы. Раскрытие информации об условных обязательствах и условных активах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, находящихся на балансе на  начало 2024 года, составляет 286 717,62руб. Материальные запасы (канцелярские товары) приобретались по мере необходимости. Помещение, в котором находиться КСП, предоставлено Администрации Ярославского муниципального района. Учреждение оборудовано необходимой мебелью:шкафы, столы, кресла и др. Оснащено компьютерной техникой, принтерами, ноутбуками, МФУ, телефон    (ф. 0503169)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5 год носит текущий характер и составляет 61 1250,09 руб., (60 695,09 руб.,-единый налоговый платеж (страховые взносы), 555,00 руб., - услуги связи). Просроченной задолженности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осуществляется автоматизированным способом с использованием программ 1С: Зарплата и кадры,  Бухгалтерия. Для оперативной сдачи отчетности учреждением приобретаются не исключительные права на программное обеспечение Контур-Экстер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 связанных сторонах : операциях ,отличающихся от обычных в 2024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ем Контрольно-счетной палаты ЯМР ЯО принято решение об упрощенном осуществлении внутреннего финансового аудита. Приказ №24 от 06.12.2021 "Об упрощенном осуществлении внутреннего финансового аудита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одилась инвентаризация в целях подготовки к годовой отчетности. В ходе инвентаризации были выявлены признаки обесценения основных  средств. (получено техническое заключение о состоянии основных  средств, списаны и утилизированы). Излишки и недостачи не выявлены. Приказ N 29 от 23.12.2024год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устфе формы  0503110Р, 0503125,0503166, 0503167, 0503171,0503172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173- 1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173- 3,0503174,0503175,0503178-1,0503178-3, 0503184, 0503190,0503296, 0503324 таблицы ф.0503160 № 1,6,11,12,14,15,16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4от 21.12.2023("О районном  бюджете Ярославского  муниципального района  на 2024 год и плановый  период  2025 и 2026 годов"с изменениями) Утвержден объем расходов Контрольно счетной палаты ЯМР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% (2641213,26 руб.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: МКУ ЯМР "Центр бухгалтерского учета" Соглашение N 4 от 01.06.2021г.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стоимостью до 3000 рублей включительно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1"/>
      <w:bookmarkStart w:id="10" w:name="__bookmark_11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законе не предусмотрены текстовые статьи, касающихся приоритетных национальных проект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